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 </w:t>
      </w:r>
      <w:r>
        <w:rPr/>
        <w:object w:dxaOrig="1113" w:dyaOrig="1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4pt;height:41.8pt" filled="f" o:ole="">
            <v:imagedata r:id="rId3" o:title=""/>
          </v:shape>
          <o:OLEObject Type="Embed" ProgID="" ShapeID="ole_rId2" DrawAspect="Content" ObjectID="_391682907" r:id="rId2"/>
        </w:object>
      </w:r>
      <w:r>
        <w:rPr>
          <w:sz w:val="24"/>
        </w:rPr>
        <w:t xml:space="preserve">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UNE  DI  NAPOL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partimento Gabinet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. annuale n. 411</w:t>
        <w:tab/>
        <w:tab/>
        <w:tab/>
        <w:tab/>
        <w:tab/>
        <w:tab/>
        <w:tab/>
        <w:tab/>
        <w:t>Napoli, 28.06.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CRETO SINDACA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GETTO: Aggiornamento dell’Albo dei soggetti, ivi comprese le persone fisiche, cui siano stati erogati in ogni esercizio finanziario contributi, sovvenzioni, crediti, sussidi e benefici di natura economica a carico dei rispettivi bilanci, previsti dal D.P.R. 7 aprile 2000, n. 1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L SINDA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messo che, con Decreto Sindacale n. 557 del 25.03.93, il Comune di Napoli ha istituito, ai sensi dell’art. 22 della legge 412 del 30.12.91 come sostituita dal D.P.R. 7 aprile 2000, n. 118, l'Albo di cui all’oggetto, aggiornato da ultimo con Decreto Sindacale n. 443 del 21.06.2006;</w:t>
      </w:r>
    </w:p>
    <w:p>
      <w:pPr>
        <w:pStyle w:val="Normal"/>
        <w:jc w:val="both"/>
        <w:rPr/>
      </w:pPr>
      <w:r>
        <w:rPr>
          <w:sz w:val="24"/>
        </w:rPr>
        <w:t>Viste le note e i relativi allegati, pervenuti alla Segreteria Generale ai fini dell’aggiornamento dell'Albo, per l’esercizio finanziario 2006, dai seguenti Dipartimenti /Direzioni Centrali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5644"/>
        <w:gridCol w:w="734"/>
        <w:gridCol w:w="590"/>
        <w:gridCol w:w="385"/>
        <w:gridCol w:w="840"/>
      </w:tblGrid>
      <w:tr>
        <w:trPr>
          <w:trHeight w:val="28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BINETTO DEL SINDACO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partimentale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4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lazioni istituzional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MBIENTE                                  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5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VORO E IMPRESA                                       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5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DIREZ.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 - PATRIMONIO E LOGISTICA                                              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ssegnazione immobili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34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05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 - RIQUALIFICAZIONE URBANA, EDILIZIA, PERIFERIE        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à di progetto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ttuazione II bando per il recupero delle parti comuni dei fabbricati - progetto Sirena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 - SICUREZZA E MOBILITÀ URBANA                                    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rammazione, promozione e controllo servizi di trasporto pubblico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I - SVILUPPO COMMERCIALE, ARTIGIANALE E TURISTICO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rtigianato                                                    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04.07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mozione e valorizzazione dell'offerta turistica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X - POLITICHE CULTURALI, SPORTIVE E DEL TEMPO LIBERO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rammazione e progettazione culturale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atrimonio artistico e museale      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mozione delle attività sportive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rammazione e progettazione grandi eventi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- POLITICHE SOCIALI ED EDUCATIVE                                  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zione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04.07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rammazione socio assistenziale           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itto allo studio                         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litiche di inclusione sociale      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litiche per i minori, l'infanzia e l'adolescenza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apporti con le scuole statali       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ducazione alla pace e ai diritti umani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04.0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Considerato che non sono pervenute, allo stato, altre segnalazioni di erogazione di contributi, sussidi ecc., di cui al citato D.P.R. 7 aprile 2000, n. 118, da parte dei restanti Dipartimenti, Direzioni e Servizi comunali per l’aggiornamento dell’Albo in parola per l’esercizio finanziario 2006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Attesa l’esigenza di assicurare l’adempimento previsto dalla citata norma mettendo a disposizione di chiunque intenda consultarli gli atti sopraelencati presso l’Ufficio per la Visione degli Atti e dei Provvedimenti, previsto dall’art. 23 dello Statuto del Comune;</w:t>
      </w:r>
    </w:p>
    <w:p>
      <w:pPr>
        <w:pStyle w:val="Corpodeltesto2"/>
        <w:rPr/>
      </w:pPr>
      <w:r>
        <w:rPr/>
      </w:r>
    </w:p>
    <w:p>
      <w:pPr>
        <w:pStyle w:val="Heading1"/>
        <w:rPr/>
      </w:pPr>
      <w:r>
        <w:rPr/>
        <w:t>DECRE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quanto esposto in narrativ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ggiornare, per l’esercizio finanziario 2006, </w:t>
      </w:r>
      <w:r>
        <w:rPr>
          <w:sz w:val="24"/>
          <w:szCs w:val="24"/>
        </w:rPr>
        <w:t>l’Albo dei soggetti, comprese le persone fisiche, beneficiari di contributi, sovvenzioni, crediti, sussidi e benefici di natura economica,</w:t>
      </w:r>
      <w:r>
        <w:rPr>
          <w:sz w:val="24"/>
        </w:rPr>
        <w:t xml:space="preserve"> di cui al D.P.R. 7 aprile 2000, n. 118, istituito con Decreto Sindacale n. 557 del 25.03.93 e aggiornato da ultimo, per l’esercizio finanziario 2005, con Decreto n. 443 del 21.06.2006, con i beneficiari di cui agli allegati elench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IL SINDACO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 xml:space="preserve">     Rosa Iervolino Rus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-284" w:hanging="0"/>
      <w:jc w:val="both"/>
      <w:textAlignment w:val="baseline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58:00Z</dcterms:created>
  <dc:creator>COMUNE DI NAPOLI</dc:creator>
  <dc:description/>
  <cp:keywords/>
  <dc:language>en-US</dc:language>
  <cp:lastModifiedBy>..</cp:lastModifiedBy>
  <cp:lastPrinted>2007-06-12T18:23:00Z</cp:lastPrinted>
  <dcterms:modified xsi:type="dcterms:W3CDTF">2007-07-02T07:28:00Z</dcterms:modified>
  <cp:revision>7</cp:revision>
  <dc:subject/>
  <dc:title>              </dc:title>
</cp:coreProperties>
</file>